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по предмету «Математика» </w:t>
      </w:r>
    </w:p>
    <w:p>
      <w:pPr>
        <w:pStyle w:val="TextBody"/>
        <w:jc w:val="center"/>
        <w:rPr/>
      </w:pPr>
      <w:r>
        <w:rPr/>
        <w:t>2 класс</w:t>
      </w:r>
    </w:p>
    <w:tbl>
      <w:tblPr>
        <w:tblW w:w="16815" w:type="dxa"/>
        <w:jc w:val="left"/>
        <w:tblInd w:w="-10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720"/>
        <w:gridCol w:w="30"/>
        <w:gridCol w:w="675"/>
        <w:gridCol w:w="30"/>
        <w:gridCol w:w="1995"/>
        <w:gridCol w:w="90"/>
        <w:gridCol w:w="30"/>
        <w:gridCol w:w="45"/>
        <w:gridCol w:w="1200"/>
        <w:gridCol w:w="30"/>
        <w:gridCol w:w="30"/>
        <w:gridCol w:w="1845"/>
        <w:gridCol w:w="30"/>
        <w:gridCol w:w="15"/>
        <w:gridCol w:w="2031"/>
        <w:gridCol w:w="219"/>
        <w:gridCol w:w="30"/>
        <w:gridCol w:w="30"/>
        <w:gridCol w:w="1989"/>
        <w:gridCol w:w="351"/>
        <w:gridCol w:w="30"/>
        <w:gridCol w:w="30"/>
        <w:gridCol w:w="15"/>
        <w:gridCol w:w="2267"/>
        <w:gridCol w:w="493"/>
        <w:gridCol w:w="30"/>
        <w:gridCol w:w="15"/>
        <w:gridCol w:w="30"/>
        <w:gridCol w:w="1558"/>
        <w:gridCol w:w="332"/>
        <w:gridCol w:w="52"/>
        <w:gridCol w:w="20"/>
        <w:gridCol w:w="39"/>
        <w:gridCol w:w="9"/>
      </w:tblGrid>
      <w:tr>
        <w:trPr>
          <w:trHeight w:val="441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5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Дата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Heading1"/>
              <w:rPr>
                <w:b w:val="false"/>
                <w:b w:val="false"/>
                <w:kern w:val="2"/>
              </w:rPr>
            </w:pPr>
            <w:r>
              <w:rPr>
                <w:b w:val="false"/>
                <w:kern w:val="2"/>
              </w:rPr>
              <w:t xml:space="preserve">Тема урока  </w:t>
            </w:r>
          </w:p>
          <w:p>
            <w:pPr>
              <w:pStyle w:val="Heading1"/>
              <w:spacing w:lineRule="auto" w:line="240"/>
              <w:textAlignment w:val="auto"/>
              <w:rPr>
                <w:b w:val="false"/>
                <w:b w:val="false"/>
                <w:kern w:val="2"/>
              </w:rPr>
            </w:pPr>
            <w:r>
              <w:rPr>
                <w:b w:val="false"/>
                <w:kern w:val="2"/>
              </w:rPr>
            </w:r>
          </w:p>
        </w:tc>
        <w:tc>
          <w:tcPr>
            <w:tcW w:w="123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90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ешаемые проблемы</w:t>
            </w:r>
          </w:p>
        </w:tc>
        <w:tc>
          <w:tcPr>
            <w:tcW w:w="913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ланируемые результаты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нятия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езультаты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етапредметные результаты 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Arial"/>
                <w:kern w:val="2"/>
                <w:sz w:val="24"/>
                <w:szCs w:val="24"/>
              </w:rPr>
            </w:pPr>
            <w:r>
              <w:rPr>
                <w:rFonts w:cs="Arial" w:ascii="Times New Roman" w:hAnsi="Times New Roman"/>
                <w:kern w:val="2"/>
                <w:sz w:val="24"/>
                <w:szCs w:val="24"/>
              </w:rPr>
              <w:t>Личностные результаты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Arial"/>
                <w:kern w:val="2"/>
                <w:sz w:val="24"/>
                <w:szCs w:val="24"/>
              </w:rPr>
            </w:pPr>
            <w:r>
              <w:rPr>
                <w:rFonts w:cs="Arial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4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Arial"/>
                <w:kern w:val="2"/>
                <w:sz w:val="24"/>
                <w:szCs w:val="24"/>
              </w:rPr>
            </w:pPr>
            <w:r>
              <w:rPr>
                <w:rFonts w:cs="Arial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6363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(1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.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, записывают и сравнивают числа от 1 до 20?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, последовательность чисел. Сложение, вычитание. Отрезки, фигуры, многоугольники.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ят названия чисел от 1 до 20, как их записывают и сравнивают; решение задачи в одно действие.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онимать, принимать и сохранять учебную задачу и решать её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в колле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оить речевое высказывание в уст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Формулировать собственное мнение и позицию, контролировать высказывания партнёра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й позиции 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  Десятки. Счёт десятками до 100.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читают числа десятками, как  называют и записывают полученные числа?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ок, 10 дес. –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читать десятками, складывать и вычитать десят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онимать и удерживать учебную задачу, стремиться её выпол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Проводить сравнения ,называть и записывать числа  десят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Строить понятное для партнёра высказывание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1 до 100. Образование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лучают, называют и записывают числа от20 до 100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вузначных чисел.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разовывать, называть и записывать двузначные числа.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  формулировать учебную задачу, поиск необходимой информации  в учебнике для её реш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соотносить свои действия с действием партнёра, приходить к общему решению.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1 до 100. Поместное значение циф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9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писывать числа, в которых есть десятки и единицы?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ы, числа, единицы, десятки.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онимать и объяснять, что обозначают цифры в двузначных числах; читать и записывать двузначные числа.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учитывать выделенные учителем ориентиры,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. устанавливать                правило, использовать его для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строить понятные для партнёра высказывания, задавать вопросы, окакзывать помощь партнёру.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двузначные чис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9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личать однозначные и двузначные числа?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ы, числа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, двузначные числа.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равнивать и различать однозначные и двузначные числа; читать и записывать их по порядку.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учитывать выделенные учителем ориентиры,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использовать общие приёмы решения задач; подведение под понятие на основе распознавания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ценивать и соотносить свои результаты с результатами партнёра,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мет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9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ие единицы длины можно разделить сантиметр?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, сантиметр, миллиметр.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, что 1 см состоит из 10 мм. Научатся измерять и выражать длину отрезков в сантиметрах и миллиметрах.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онимать и удерживать учебную задачу           Самостоятельно оценивать правильность выполнения действий и вносить необходимые корректи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формулировать учебную задачу, поиск необходимой информации  в учебнике для её реш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спользовать речь для регуляции своего действия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мет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9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измерять длину в миллиметрах?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, сантиметр, миллиметр.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змерять и выражать длину необходимых объектов в сантиметрах и миллиметрах.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ланировать учебную задачу и её пошаговое вы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: Произвольно и осознанно владеть общими приёмами решения задач, их практическое применени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спользовать речь для регуляции своего действия при работе в паре, контролировать действия партнёра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и личная ответственность за выполнение работы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(1 ч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 (за 1 класс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сла от 1 до 20.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9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, записывают и сравнивают числа от 1 до 20?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, последовательность чисел. Сложение, вычитание. Состав чисел. Ломаная.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ят состав чисел и решение на его основе примеров на сложение и вычитание; решение задачи в два действия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онимать и удерживать учебную задачу, стремиться её выпол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оить речевое высказывание в уст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Формулировать собственное мнение и позицию, контролировать высказывания партнёра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00. Сотня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отня?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ы, числа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ня.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, что 1 сотня состоит из100 единиц или из 10 десятков.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учитывать выделенные учителем ориентиры,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 поиск необходимой информации  в учебнике для  решения познаватель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задавать вопросы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й позиции 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. Таблица единиц дли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единицей длины измерить длину комнаты?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метр, сантиметр, дециметр, метр.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, что 1метр состоит из 10 дециметров, 100 сантиметров.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 Понимать и удерживать учебную задачу                                              П: сравнивать единицы длины с использованием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Строить понятное для партнёра высказывание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 30+5, 35-5, 35-30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ть состав двузначных чисел?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ы, числа, единицы, десятки. Состав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числа из десятков и единиц, называть состав данных чисел.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выбирать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Использовать речь для регуляции своего действия при работе в паре, контролировать действия партнёра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вузначного числа суммой разрядных слагаем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едставить двузначное число в виде суммы разрядных слагаемых?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ные  слагаемые, единицы, десятки. Состав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заменять двузначное число суммой разрядных слагаемых; решать примеры с опорой на знание разрядных слагаемых.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стоятельно учитывать выделенные учителем ориентиры,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спользовать речь для регуляции своего действия при работе в паре, контролировать действия партнёра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стоимости. Рубль. Копей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копеек в одном рубле?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, монеты, рубль, копей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.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, что 1рубль состоит из 100 копеек. Научатся сравнивать стоимость предметов  в пределах 100 р.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оявлять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риентироваться на разнообразие способов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Строить понятное для партнёра высказывание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и личная ответственность за свои поступки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 для любознательных.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 может рассказать математика?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задания творческого характера, применять знания и способы действий в изменённых условиях.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тавить новые учебные задачи в 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относить правильность выбора и результата действия с требованиями конкрет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спользовать речь для регуляции своего действия, контролировать действия партнёра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й позиции 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 узнали. Чему научились.  Тест 1.                      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знали? Чему научились?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ы, числа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, двузнач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метр, сантиметр, дециметр, ме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, монеты, рубль, копей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общать полученные знания.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, обращаться за помощью, формулировать свои затруднения.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14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умерация.»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ценить свои достижения?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, оценка достижений.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оверять умения читать, записывать, сравнивать числа в пределах 100, решать текстовые задачи, представлять двухзначные числа в виде суммы разрядных слагаемых, соотносить величины.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ринимать и удерживать учебную задачу. Осуществлять пошаговый и итоговый контроль, оценивать правильность выполнения дейст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оводить сравнение, ориентироваться в способах решения задачи, использовать знако-символические сред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троить понятные для партнёра высказывания, контролировать его действия, допускать возможность существования у людей различных точек зрения.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Формирование адекватной оценки своих достижений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Che" w:cs="Arial"/>
                <w:sz w:val="24"/>
                <w:szCs w:val="24"/>
              </w:rPr>
            </w:pPr>
            <w:r>
              <w:rPr>
                <w:rFonts w:eastAsia="BatangChe"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6363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обратные данн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ставляют задачи обратные данной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задачи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, составлять и решать задачи обратные данной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 Понимать и удерживать учебную задач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 поиск необходимой информации  в учебнике для  решения познавательной задачи.                                                                                 К: Использовать речь для   регуляции своего     действия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отрез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шают задачи обратные данной с помощью схематических чертежей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тические чертежи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, составлять и решать задачи обратные данной с помощью схематических чертежей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 Понимать и удерживать учебную задачу.                                        П:  ориентироваться в разнообразии способов решения задач; использовать знаково-символические средства.                                                                                       К: Использовать речь для   регуляции своего     действия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нахождение неизвестного уменьшаемого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ставляют разные задачи обратные данной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тические чертежи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и решать обратные  задачи  на нахождение неизвестного слагаемого, неизвестного уменьшаемого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применять установленные правила в планировании способа решения; вносить необходимые коррективы в действие после его завершения на основе учёта сделанных ошибок.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риентироваться в разнообразии способов решения задач; использовать знаково-символические средства (схемы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Строить понятные для партнёра высказывания; задавать вопросы, необходимые для организации сотрудничества с партнёром.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на нахождение  неизвестного вычитаемо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ставляют разные задачи обратные данной?</w:t>
            </w:r>
          </w:p>
        </w:tc>
        <w:tc>
          <w:tcPr>
            <w:tcW w:w="2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тические чертежи, таблицы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и решать обратные  задачи  на нахождение неизвестного слагаемого, неизвестного уменьшаемого, неизвестного вычитаемого.</w:t>
            </w:r>
          </w:p>
        </w:tc>
        <w:tc>
          <w:tcPr>
            <w:tcW w:w="2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менять установленные правила в планировании способа решения; вносить необходимые коррективы в действие после его завершения на основе учёта сдела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риентироваться в разнообразии способов решения задач; использовать знаково- символические средства (таблицы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Строить понятные для партнёра высказывания; задавать вопросы, необходимые для организации сотрудничества с партнёром.</w:t>
            </w:r>
          </w:p>
        </w:tc>
        <w:tc>
          <w:tcPr>
            <w:tcW w:w="20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ы  времени. Час. Мину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яют время по часам?</w:t>
            </w:r>
          </w:p>
        </w:tc>
        <w:tc>
          <w:tcPr>
            <w:tcW w:w="2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 : час, мину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ая стрелка, минутная стрелка,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ят, что в 1 часе 60 минут. Научатся определять время по часам с точностью до минуты, </w:t>
            </w:r>
          </w:p>
        </w:tc>
        <w:tc>
          <w:tcPr>
            <w:tcW w:w="2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: преобразовывать практическую задачу в познавательную, предвосхищать результа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создавать алгоритмы деятельности для определения времени.  Определять объекты окружающей действительности.         К: Строить понятные для партнёра высказывания; осуществлять взаимный контроль, оказывать взаимопомощь.</w:t>
            </w:r>
          </w:p>
        </w:tc>
        <w:tc>
          <w:tcPr>
            <w:tcW w:w="20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 ломан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найти длину ломаной ?</w:t>
            </w:r>
          </w:p>
        </w:tc>
        <w:tc>
          <w:tcPr>
            <w:tcW w:w="2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. Прямая. Звенья  ломаной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и сравнивать длины ломаных  двумя способами.</w:t>
            </w:r>
          </w:p>
        </w:tc>
        <w:tc>
          <w:tcPr>
            <w:tcW w:w="2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 Понимать и удерживать учебную задачу.                                        П:  ориентироваться в разнообразии способов решения задач;.                                                                                       К: Использовать речь для   регуляции своего     действия</w:t>
            </w:r>
          </w:p>
        </w:tc>
        <w:tc>
          <w:tcPr>
            <w:tcW w:w="20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. Скоб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порядке выполняют действия в выражениях со скобками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выражение. Скобки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, что действия, записанные в скобках, выполняются первыми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 Понимать и удерживать учебную задачу.                  П:поиск необходимой информации  в учебнике для  решения познавательной задачи.                                                                                 К: Использовать речь для   регуляции своего     действия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итать, записывать числовые выражения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выражение. Значение выра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азность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числовые выражения, читать и записывать их, находить значение выражений путём выполнения указанных действий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 Понимать и удерживать учебную задач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 поиск необходимой информации  в учебнике для  решения познавательной задачи.                                                                                К: Использовать речь для   регуляции своего     действия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ловых выраж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равнивают числовые выражения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выражение. Значение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азность. Знаки «больш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&gt;   ), «меньше»( &lt; ) и «равно»(  = )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равнивать два выражения и записывать равенства или неравенства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 Понимать и удерживать учебную задач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 поиск необходимой информации  в учебнике для  решения познавательной задачи;  создание алгоритмов деятельности для сравнения выражений.                                                                                     К: Строить понятные для партнёра высказывания; осуществлять взаимный контроль, оказывать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многоугольн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яют длину многоугольни-ка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. Прямая. Звенья ломаной. Многоугольник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числять периметр многоугольника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рефлексию способов и условий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, обращаться за помощью, формулировать свои затруднения.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порядке можно складывать числа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, значение (результат) выражения, слагаемые, сумма. Свойства сложения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, что результат сложения не изменится, если соседние слагаемые заменить суммой. Научатся применять свойство сложения при решении примеров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Понимать и удерживать учебную задач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 поиск необходимой информации  в учебнике для  решения познавательной задачи; создание алгоритмов деятельности для вычисления суммы.                                                                                     К. Использовать речь для   регуляции своего     действия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спользовать свойства сложения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, значение (результат) выражения, слагаемые, сумма. Свойства сложения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свойство сложения при решении примеров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Понимать и удерживать учебную задачу;  применять установленные правила в планировании способа реш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осуществлять рефлексию способов и условий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, обращаться за помощью.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диницы длины и времени» и «Выражения»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знали? Чему научились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: час, минута. Ломаная, периметр прямоугольника. Числовое выражение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общать полученные знания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, обращаться за помощью, формулировать свои затруднения.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36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адо применять свойства сложения при решении пример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узоры на посуде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. Удобный способ вы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амент, чередование элементов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удобные способы решения на основе знания свойств сло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находить необходимую информацию, работая в группе; оформлять её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преобразовывать практическую задачу в познавательную, предвосхищать результат. Понимать учебную задачу урока и стремиться её выполнить. Распределять обязанности по подготовке проекта, собирать необходимую информацию, презентовать работу.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осуществлять рефлексию способов и условий дейст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 из рисунков, фотографий и текста,  строить рассуждения в форме связи простых суждений об объекте.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Строить понятные для партнёра высказывания; осуществлять взаимный контроль, оказывать взаимо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; допускать возможность существования других точек зрения.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тру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 для любозн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ематика вокруг нас. Узоры на посуде.» Проек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бывают творческие задачи и как их решать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, «вычислительная машина»,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задания творческого и поискового характера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, обращаться за помощью, формулировать свои затруднения.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 для любознательных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бывают творческие задачи и как их решать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, «вычислительная машина»,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задания творческого и поискового характера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, обращаться за помощью, формулировать свои затруднения.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знали? Чему научились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: час, минута. Ломаная, периметр прямоугольника. Числовое выражение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общать полученные знания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, обращаться за помощью, формулировать свои затруднения.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14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 Тест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знали? Чему научились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: час, минута. Ломаная, периметр прямоугольника. Числовое выражение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тмечать ответы на тесты, сверять их с ответами в учебнике, оценивать результаты, подсчитывая количество правильных отве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, обращаться за помощью, формулировать свои затруднения.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знали. Чему научились. 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знали? Чему научились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, периметр прямоугольника. Числовое выражение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бобщать полученные знания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, обращаться за помощью, формулировать свои затруднения.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жение и вычитание»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усвоили материал 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амостоятельно работать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удерживать учебную задачу.; предвидеть возможность получения конкретного результата. Осуществлять пошаговый и итоговый контроль, оценивать правильность выполнения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иентироваться в способах решения задачи. Устанавливать аналогии, применять, записывать  информацию. Подводить под правил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роить понятные для партнёра высказывания, контролировать его действия, допускать возможность существования у людей различных точек зрения.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6363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к изучению устных приемов вычисл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им правилам складывают и вычитают числа?</w:t>
            </w:r>
          </w:p>
        </w:tc>
        <w:tc>
          <w:tcPr>
            <w:tcW w:w="2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. Устные вычисления.</w:t>
            </w:r>
          </w:p>
        </w:tc>
        <w:tc>
          <w:tcPr>
            <w:tcW w:w="24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, что для устных вычислений существуют правила основанные на знании свойств сложения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 Понимать и удерживать учебную задачу;  применять установленные правила в планировании способа реш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уществлять рефлексию способов и условий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, обращаться за помощью.</w:t>
            </w:r>
          </w:p>
        </w:tc>
        <w:tc>
          <w:tcPr>
            <w:tcW w:w="20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вычислений вида 36+2, 36+2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ому правилу складывают36+2, 36+20?</w:t>
            </w:r>
          </w:p>
        </w:tc>
        <w:tc>
          <w:tcPr>
            <w:tcW w:w="2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, единицы, десятки</w:t>
            </w:r>
          </w:p>
        </w:tc>
        <w:tc>
          <w:tcPr>
            <w:tcW w:w="24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, что единицы складывают с единицами, а десятки с десят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лать устные вычисления данного вида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онимать учебную задачу урока и стремиться её выполнить.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менять правила и пользоваться инструкциями. Построение рассуждений, со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роить логическое высказывание.</w:t>
            </w:r>
          </w:p>
        </w:tc>
        <w:tc>
          <w:tcPr>
            <w:tcW w:w="20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 достижения результата, стремления к совершенствованию своих знаний</w:t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 вычислений вида 36 - 2, 36 - 2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акому правилу вычитают 36-2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20?</w:t>
            </w:r>
          </w:p>
        </w:tc>
        <w:tc>
          <w:tcPr>
            <w:tcW w:w="2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, единицы, десятки</w:t>
            </w:r>
          </w:p>
        </w:tc>
        <w:tc>
          <w:tcPr>
            <w:tcW w:w="24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, что единицы вычитают из единиц, а десятки из деся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лать устные вычисления данного вида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онимать учебную задачу урока и стремиться её выполнить.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менять правила и пользоваться инструкциями. Построение рассуждений, со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роить логическое высказывание.</w:t>
            </w:r>
          </w:p>
        </w:tc>
        <w:tc>
          <w:tcPr>
            <w:tcW w:w="19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 достижения результата, стремления к совершенствова-нию своих знаний</w:t>
            </w:r>
          </w:p>
        </w:tc>
        <w:tc>
          <w:tcPr>
            <w:tcW w:w="4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 вычислений вида 26+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ому правилу склад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+4?</w:t>
            </w:r>
          </w:p>
        </w:tc>
        <w:tc>
          <w:tcPr>
            <w:tcW w:w="2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азность.</w:t>
            </w:r>
          </w:p>
        </w:tc>
        <w:tc>
          <w:tcPr>
            <w:tcW w:w="24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лать устные вычисления данного вида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остановка учебной задачи на основе  соотнесения того, что уже известно и усвоено учащимися, и того , что ещё неизв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поиск необходимой информации  в учебнике для  решения познавательной задачи; создание алгоритмов деятельности для вычисления суммы. Применять правила и пользоваться инструкц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роить логическое выказывание.</w:t>
            </w:r>
          </w:p>
        </w:tc>
        <w:tc>
          <w:tcPr>
            <w:tcW w:w="20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 достижения результата, стремления к совершенствова-нию своих знаний.</w:t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 вычислений вида 30 – 7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ому правилу вычитают 30 – 7?</w:t>
            </w:r>
          </w:p>
        </w:tc>
        <w:tc>
          <w:tcPr>
            <w:tcW w:w="2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азность.</w:t>
            </w:r>
          </w:p>
        </w:tc>
        <w:tc>
          <w:tcPr>
            <w:tcW w:w="24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лать устные вычисления данного вида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иск необходимой информации  в учебнике для  решения познавательной задачи; создание алгоритмов деятельности для вычисления разности. Применять правила и пользоваться изученными прави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существлять взаимный контроль и оказывать в сотрудничестве необходимую взаимопомощь</w:t>
            </w:r>
          </w:p>
        </w:tc>
        <w:tc>
          <w:tcPr>
            <w:tcW w:w="20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 достижения результата, стремления к совершенствованию своих знаний.</w:t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 вычислений вида 60 -  2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акому правилу вычитают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-  24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азность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лать устные вычисления данного вида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иск необходимой информации  в учебнике для  решения познавательной задачи; создание алгоритмов деятельности для вычисления разности. Применять правила и пользоваться изученными прави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Строить понятные для партнёра высказывания; осуществлять взаимный контроль, оказывать взаимопомощь.</w:t>
            </w:r>
          </w:p>
        </w:tc>
        <w:tc>
          <w:tcPr>
            <w:tcW w:w="16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 достижения результата, стремления к совершенствова-нию своих знаний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Решение  задач.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писывают решение составных задач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задачи, выражения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записывать решение составных задач с помощью выражений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онимать учебную задачу урока и стремиться её выпол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адекватно использовать речь для планирования и регуляции своей деятельности</w:t>
            </w:r>
          </w:p>
        </w:tc>
        <w:tc>
          <w:tcPr>
            <w:tcW w:w="16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 отношение к окружающему миру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Решение  задач.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идумывать составные задачи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задачи, выражения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 составные задачи записывать их решение с помощью выражений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проявлять познавательную инициативу в учебном сотрудничест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адекватно использовать речь для планирования и регуляции своей деятельности</w:t>
            </w:r>
          </w:p>
        </w:tc>
        <w:tc>
          <w:tcPr>
            <w:tcW w:w="16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 отношение к окружающему миру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Решение задач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идумывать составные задачи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задачи, выражения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 составные задачи записывать их решение с помощью выражений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проявлять познавательную инициативу в учебном сотрудничест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дведение под правило; самостоятельно создавать алгоритм  решения выра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адекватно использовать речь для планирования и регуляции своей деятельности</w:t>
            </w:r>
          </w:p>
        </w:tc>
        <w:tc>
          <w:tcPr>
            <w:tcW w:w="16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 отношение к окружающему миру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 вычислений вида 26+7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акому правилу вычисляю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+7 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азность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лать устные вычисления данного вида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поиск необходимой информации  в учебнике для  решения познавательной задачи; создание алгоритмов деятельности для вычисления данных видов выражений. Применение изученного прави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Строить понятные для партнёра высказывания; осуществлять взаимный контроль, оказывать взаимопомощь.</w:t>
            </w:r>
          </w:p>
        </w:tc>
        <w:tc>
          <w:tcPr>
            <w:tcW w:w="16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 достижения результата, стремления к совершенствова-нию своих знаний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 вычислений вида 35-7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акому правилу вычисляю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7 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азность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елать устные вычисления данного вида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поиск необходимой информации  в учебнике для  решения познавательной задачи; создание алгоритмов деятельности для вычисления данных видов выражений. Применение изученного прави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Строить понятные для партнёра высказывания; осуществлять взаимный контроль, оказывать взаимопомощь.</w:t>
            </w:r>
          </w:p>
        </w:tc>
        <w:tc>
          <w:tcPr>
            <w:tcW w:w="16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 достижения результата, стремления к совершенствова-нию своих знаний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ли ты поняли мы по пройденному материалу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ученными терминами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моделировать и объяснять ход выполнения устных приёмов сложение и вычитание в пределах 100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пособность к мобилизации сил , к волевому усилию, к преодолению 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строение логической цепи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спользовать речь для регуляции своего действия</w:t>
            </w:r>
          </w:p>
        </w:tc>
        <w:tc>
          <w:tcPr>
            <w:tcW w:w="16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и стремление к преодолению этого разрыва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бывают творческие задачи и как их решать?</w:t>
            </w:r>
          </w:p>
        </w:tc>
        <w:tc>
          <w:tcPr>
            <w:tcW w:w="2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, «вычислительная машина»,</w:t>
            </w:r>
          </w:p>
        </w:tc>
        <w:tc>
          <w:tcPr>
            <w:tcW w:w="24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задания творческого и поискового характера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, обращаться за помощью, формулировать свои затруднения.</w:t>
            </w:r>
          </w:p>
        </w:tc>
        <w:tc>
          <w:tcPr>
            <w:tcW w:w="20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 Тест 3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 Чему научились?</w:t>
            </w:r>
          </w:p>
        </w:tc>
        <w:tc>
          <w:tcPr>
            <w:tcW w:w="2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тмечать ответы на тесты, сверять их с ответами в учебнике, оценивать результаты, подсчитывая количество правильных ответов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личение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: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онимать относительность мнений и подходов к решению проблемы</w:t>
            </w:r>
          </w:p>
        </w:tc>
        <w:tc>
          <w:tcPr>
            <w:tcW w:w="20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, способности адекватно судить о причинах своего успеха (неуспеха) в учении, уважать себя и верить в успех</w:t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чем надо порабо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существлять прикидку и проверку результата выполнения арифметическо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хода решения и реальность ответа на вопрос задачи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внесение необходимых корректив и дополнений в план и способ действия в случае расхождения  эталона, реального действия и е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Формулировать собственное мнение и позицию</w:t>
            </w:r>
          </w:p>
        </w:tc>
        <w:tc>
          <w:tcPr>
            <w:tcW w:w="20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уважения и способности адекватно оценивать себя и свои достижения</w:t>
            </w:r>
          </w:p>
        </w:tc>
      </w:tr>
      <w:tr>
        <w:trPr>
          <w:trHeight w:val="386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чем надо порабо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оизводить устные вычисления на основе  правила .Научатся обобщать полученные знания 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внесение необходимых корректив и дополнений в план и способ действия в случае расхождения  эталона, реального действия и е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ставить вопросы, обращаться за помощью, формулировать свои затруднения.</w:t>
            </w:r>
          </w:p>
        </w:tc>
        <w:tc>
          <w:tcPr>
            <w:tcW w:w="16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 сильные и слабые стороны свое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выра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буквенные выражения? Как решают буквенные выражения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, латинские буквы, значение выражения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читать и записывать выражения  с переменной, используя латинские буквы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 Поним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:  поиск необходимой информации  в учебнике и справочнике  для  решения познавательной задачи. Использовать знаково- символические средства                                                                                 К: Использовать речь для   регуляции своего     действия</w:t>
            </w:r>
          </w:p>
        </w:tc>
        <w:tc>
          <w:tcPr>
            <w:tcW w:w="16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енные выражения. Закрепление пройденного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шают буквенные выражения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компонентов суммы и разности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буквенные выражения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существлять взаимный контроль и оказывать в сотрудничестве необходимую взаимопомощь</w:t>
            </w:r>
          </w:p>
        </w:tc>
        <w:tc>
          <w:tcPr>
            <w:tcW w:w="16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спольз. ТСО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зывают уравнени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шают уравнения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, равенство, неизвестное – х,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, что уравнением называют равенство, содержащее неизвестное число; научатся различать уравнения и решать их, подбирая значение неизвестного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оним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:  поиск необходимой информации  в учебнике   для  решения познавательной задачи.; подведение под понятие на основе распознавания объектов. Использование знаково- символических средств; применение полученной информации для решения у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аргументировать свою позицию и координировать её с позициями партнёров при выборе общего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адекватно судить о причинах своего успеха (неуспеха) в учении, уважать себя и верить в успех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. ТСО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личают и  решают уравнения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, верное равенство, неравенство, неизвестное – х,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уравнения и решать их, подбирая значение неизвестного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оявлять познавательную инициативу в учебном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рименять правила и пользоваться инструкциями; построение рассуждения, 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аргументировать свою позицию и координировать её с позициями партнёров при выборе общего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6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 вычитанием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спольз. ТСО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еряют действие сложения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первое слагаемое, второе слагаемое, действия сложения и вычитания, равенства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оверять сложение вычитанием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удерживать учебную задач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 поиск необходимой информации  в учебнике   для  решения познавательной задачи.; применение полученной информации для проверки с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Использовать речь для регуляции своего действия: 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адекватно судить о причинах своего успеха (неуспеха) в учении, уважать себя и верить в успех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читания сложением и вычитанием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спольз. ТСО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еряют действие вычитания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, уменьшаемое, вычитаемое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оверять вычитание сложением и вычитанием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 поиск необходимой информации  в учебнике   для  решения познавательной задачи.; применение полученной информации для проверки вычит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спользовать речь для регуляции своего действия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читания сложением и вычитанием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елают поверку правильности вычислений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первое слагаемое, второе слагаемое, действия сложения и вычитания, равенства. Разность, уменьшаемое, вычитаемое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проверку правильности вычислений, используя различные приёмы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оявлять познавательную инициативу в учебном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рименять правила и пользоваться инструкциями; построение рассуждения, 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аргументировать свою позицию и координировать её с позициями партнёров при выборе общего решения.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ные приемы сложения и вычитания в пределах 100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ли я оцениваю свои знания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полученные знания в самостоятельной работе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сличение способа действия и его результата с заданным эталоном с целью обнаружения отклонений и отличий от эта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онимать относительность мнений и подходов к решению проблемы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, способности адекватно судить о причинах своего успеха (неуспеха) в учении, уважать себя и верить в успех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 Чему научились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осуществлять  проверку результата выполнения арифметического действия; решения уравнений подбор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хода операций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пособность к мобилизации сил , к волевому усилию, к преодолению препят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: применять правила и пользоваться инструкциями, осуществлять рефлексию способов действий; применять получ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взаимный контроль и оказывать в сотрудничестве необходимую взаимопомощь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адекватно судить о причинах своего успеха (не успеха) в учении, уважать себя и верить в успех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 Чему научились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осуществлять  проверку результата выполнения арифметического действия; решения уравнений подбор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хода операций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сличение способа действия и его результата с заданным эталоном с целью обнаружения отклонений и отличий от эта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П: применять правила и пользоваться инструкциями, осуществлять рефлексию способов действий; применять получ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спользовать речь для регуляции своего действия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адекватно судить о причинах своего успеха (неуспеха) в учении, уважать себя и верить в успех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верим себя и оценим свои достижения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4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 Чему научились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тмечать ответы на тесты, сверять их с ответами в учебнике, оценивать результаты, подсчитывая количество правильных ответов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личение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: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онимать относительность мнений и подходов к решению проблемы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, способности адекватно судить о причинах своего успеха (неуспеха) в учении, уважать себя и верить в успех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66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чем надо порабо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одить работу над ошибками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оценивать результаты освоения темы, проявлять личную заинтересованность в приобретении и расширении знаний и способов действий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внесение необходимых корректив и дополнений в план и способ действия в случае расхождения  эталона, реального действия и его результата.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: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Формулировать собственное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уважения и способности адекватно оценивать себя и свои достижения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6363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ида 45+23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им правилам выполняют письменное сложение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, сумма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толбиком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действие письменного сложения вида 45+23, записывая вычисления столбиком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онимать и удерживать учебную задач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 поиск необходимой информации  в учебнике   для  решения познавательной задачи.; применение полученной информации для проверки вычит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спользовать речь для регуляции своего действия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57-26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им правилам выполняют письменное вычитание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, уменьшаемое, вычитаемое, , десятки. Запись столб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толбиком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действие письменного вычитания вида       57 – 26, записывая вычисления столбиком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оним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 поиск необходимой информации  в учебнике   для  решения познавательной задачи.; применение полученной информации для проверки вычит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спользовать речь для регуляции своего действия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 и вычитания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верить письменные вычисления суммы и разности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, сумма, разность, уменьшаемое, вычитаемое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толбиком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письменные вычисления и делать проверку к ним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тавить новые учебные задачи в сотрудничестве с учител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установленные правила в контроле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строение рассуждения, применени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. Обращаться за помощью, формулировать свои затруднения.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эмоционально-положительного отношения ученика к школе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помнить письменные приёмы вычислений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, сумма, разность, уменьшаемое, вычитаемое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толб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письменные вычисления и делать проверку к ним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тавить новые учебные задачи в сотрудничестве с учител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установленные правила в контроле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строение рассуждения, применени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. Обращаться за помощью, формулировать свои затруднения.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эмоционально-положительного отношения ученика к школе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Виды углов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углы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, тупой, острый углы. Стороны угла, вершина угла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прямой, тупой и острый углы, чертить углы разных видов на клетчатой бумаге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оним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 поиск необходимой информации  в учебнике   для  решения познавательной задачи.; применение полученной информации для определения видов уг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спользовать речь для регуляции своего действия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я вида 37+48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им правилам выполняют письменное сложение с переходом через десяток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, сумма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толбиком. Переход через десяток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действие письменного сложения вида 37+48, записывая вычисления столбиком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онимать и удерживать учебную задач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 поиск необходимой информации  в учебнике   для  решения познавательной задачи.; применение полученной информации для выполнения вычис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спользовать речь для регуляции своего действия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ида 37+53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ким правилам выполняют письменное сложение с переходом через десяток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, сумма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толбиком. Переход через десяток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действие письменного сложения вида 37+53, записывая вычисления столбиком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онимать и удерживать учебную задач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 поиск необходимой информации  в учебнике   для  решения познавательной задачи.; применение полученной информации для выполнения вычис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спользовать речь для регуляции своего действия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четырёхугольник называется прямоугольником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ёхугольники, многоугольники, прямые углы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делять прямоугольник  из множества четырёхугольников, чертить прямоугольник на клетчатой бумаге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постановка учебной задачи на основе  соотнесения того, что уже известно и усвоено учащимися, и того , что ещё неизвест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аргументировать свою позицию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ида 87+13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до выполнять письменное сложение вида 87+13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, сумма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толбиком. Переход через десяток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действие письменного сложения вида 87+13, записывая вычисления столбиком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пределять последовательность промежуточных целей  и соответствующих им действий с учётом конечного результата.   П:  применять правила и пользоваться инструкциями,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строить монологические высказывания,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 достижения результата, стремления к совершенствова-нию своих знаний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 вида      40 -8, 32 +8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до выполнять письменное вычитание вида     40 -8, 32 +8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, сумма, разность, уменьшаемое, вычитаемое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толбиком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выполнять действие письменного вычитания вида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8, 32 +8, записывая вычисления столбиком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онимать и удерживать учебную задач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 поиск необходимой информации  в учебнике   для  решения познавательной задачи.; применение полученной информации для выполнения вычис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спользовать речь для регуляции своего действия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познавательный интерес к новому учебному материалу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50-24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до выполнять письменное вычитание вида      50-24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, сумма, разность, уменьшаемое, вычитаемое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толбиком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действие письменного вычитания вида      50-24, записывая вычисления столбиком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Контролировать свою деятель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оверять правильность выполнения вычислений изученными способ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Оценивать правильность предъявленных вычислений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познавательный интерес к новому учебному материалу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разбирать задачу, на что необходимо обращать внимание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ученных терминов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текстовые задачи арифметическим способом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оставление плана и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: смысловое чтение, извлечение необходимой информации из тек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онимать относительность мнений и подходов к решению проблемы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, доброжелатель-ность, эмоционально – нравственная отзывчивость, желание проявлять заботу об окружающих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разбирать задачу, на что необходимо обращать внимание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ученных терминов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текстовые задачи арифметическим способ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анализировать задачу и объяснять выбор действий устанавливать взаимосвязь между условием и вопросом задачи,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оставление плана и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: смысловое чтение, извлечение необходимой информации из тек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онимать относительность мнений и подходов к решению проблемы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, доброжелательность, эмоционально – нравственная отзывчивость, желание проявлять заботу об окружающих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-24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до выполнять письменное вычитание вида     52 -24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, сумма, разность, уменьшаемое, вычитаемое, единицы, деся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толбиком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выполнять действие письменного вычитания вида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 - 24, записывая вычисления столбиком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оним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 поиск необходимой информации  в учебнике   для  решения познавательной задачи.; применение полученной  информации для выполнения вычис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спользовать речь для регуляции своего действия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 противоположных сторон прямоугольника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свойством обладают противоположные стороны прямоугольника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, противоположные стороны 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актическим путём доказывать, что противоположные стороны прямоугольника равны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поиск необходимой информации  в учебнике для  решения познавательной задач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аргументировать свою позицию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 достижения результата, стремления к совершенствова-нию своих знаний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прямоугольник называется квадратом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, четырёхугольник. противоположные стороны. Квадрат, прямой угол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делять квадрат из других четырёхугольников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оявлять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: построение логической цепи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аргументировать свою позицию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бывают творческие задачи и как их решать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, «вычислительная машина»,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задания творческого и поискового характера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едвидеть возможность получения конкрет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существлять рефлексию способов и условий дейст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авить вопросы, обращаться за помощью, формулировать свои затруднения.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: «Оригами»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спользовать прямоугольники и квадраты для изготовления фигурок «Оригами»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оригами,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прямоугольники и квадраты для изготовления фигурок «Оригами»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составление плана и последовательности дейст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использование знаково-символических средств, следование инструк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роявлять активность во взаимодействии для решения коммуникативных задач.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ками, ориентация на образец поведения «хорошего ученика», как пример для подражания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 Чему научились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письменные вычисления столбиком, различать углы и прямоугольные фигуры, решать задачи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едвосхищение результата и уровня усвоения знаний.           П: применять правила и пользоваться инструкциями,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существлять взаимный контроль и оказывать в сотрудничестве необходимую взаимопомощь.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 сильные и слабые стороны своей личности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сьменные приемы сложения и вычита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 Чему научились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письменные вычисления столбиком, различать углы и прямоугольные фигуры, решать задачи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проявлять познавательную инициативу в учебном сотрудничеств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строение логической цепи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: Использовать речь для регуляции своего действия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й позиции 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ая проверка знаний: «Помогаем друг  другу сделать шаг к успеху». Работа в паре по тесту № 5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ли ты понял по пройденному материалу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ботать в паре: оценивать правильность высказывания товарища, обосновывать свой ответ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адекватно воспринимать предложения товарищей по исправлению допуще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существлять взаимный контроль и оказывать в сотрудничестве необходимую взаимопомощь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верия и способности  к пониманию чувств других людей и сопереживание им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6363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смысл действия умно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9 ч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смысл действия умножение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ём смысл действия умножения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, одинаковые слагаемые, умножение, знак – точка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, что сложение одинаковых слагаемых можно заменить умножением. Научатся моделировать действие умножения с использованием предметов, читать выражения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онимать и удерживать учебную задачу.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поиск необходимой информации  в учебнике   для  решения познавательной задачи.; применение полученной  информации для выполнения вычисл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с помощью вопросов  получать необходимые сведения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умножения со сложением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множение связано со сложением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, одинаковые слагаемые, умножение, знак – точка. Замена сложения умножением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заменять произведение суммой одинаковых слагаемых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оним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менять правила и пользоваться инструкция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спользовать речь для регуляции своего действия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й позиции 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, раскрывающие смысл действия умножение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ратко записывают условие и решают задачи действием умножение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тический рисунок, чертёж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записывать краткое условие задачи с использованием схем и рисунков; видеть различные способы решения одной задачи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спользовать знаково-символические средства К: понимать относительность мнений и подходов к решению проблемы для решения задач.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прямоугольника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числить периметр прямоугольни-ка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, противоположные стороны, периметр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числять периметр прямоугольника разными способами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еобразовывать практическую задачу в познавательную. Выполнять действия в соответствии с поставленной 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иентироваться в разнообразии способов решения задач. Самостоятельно создавать алгоритмы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онимать относительность мнений и подходов к решению проблемы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ы умнож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 0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результат получится, если умножать 1 и0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 вычислять и объяснять смысл выражений 1х 5, 0 х 5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 Преобразовывать практическую задачу в познавательну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мостоятельно создавать алгоритмы деятельности. Построение рассуждения, 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существлять взаимный контроль и оказывать в сотрудничестве необходимую взаимопомощь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уважения и способности адекватно оценивать себя и свои достижения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мпонентов и результата действия умножения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ся компоненты результат действия умножение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множитель, второй множитель, произведение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математическую терминологию при чтении , записи и выполнении арифметического действия умножение.</w:t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онимать и удерживать учебную задачу.                           П: поиск необходимой информации  в учебнике   для  решения познавательной задачи.; применение полученной  информаци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троить понятные для партнёра высказывания, осуществлять взаимный контроль.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ками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, раскрывающие смысл действия умножение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ратко записывают условие и решают задачи действием умножение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тический рисунок, чертё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множитель, второй множитель, произведение.</w:t>
            </w:r>
          </w:p>
        </w:tc>
        <w:tc>
          <w:tcPr>
            <w:tcW w:w="2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задачи на умножение по их решению; видеть различные способы решения од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носить необходимые изменения в план и способ действия.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пользовать общие приём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: аргументировать свою позицию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ками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умножения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свойство есть у действия умножение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множитель, второй множитель, произведение. Перестановка множителей. Свойство умножения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, что от перестановки множителей результат умножения не изменя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переместительное свойство умножения при вычислениях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: Понимать и удерживать учебную задачу.                            П: поиск необходимой информации  в учебнике   для  решения познавательной задачи.; применение изученного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аргументировать свою позицию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содержательные моменты школьной действительности – уроки, познание нового, овладение новыми компетенциями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умножения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именять переместительное свойство умножения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второго деся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оказывать свойство умножения практическим путём, применять его при    вычислениях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едвосхищение результата и уровня усвоения знаний.           П: применять правила и пользоваться инструкциями, осуществлять рефлексию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осуществлять взаимный контроль и оказывать в сотрудничестве необходимую взаимопомощь. 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смысл действия де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9 ч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смысл действия де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ём смысл действия деление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 деления – две точки (:)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онимать смысл действия деление с использованием предметов и рису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ыражения со знаком (:)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онимать и удерживать учебную задачу.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поиск необходимой информации  в учебнике   для  решения познавательной задачи.; применение полученной  информации для выполнения вычисл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с помощью вопросов  получать необходимые с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       познавательный интерес к новому учебному материалу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ый смысл действия деления. 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полнять действие деления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действие деление с использованием предметов и рису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записывать выражения со знаком (:)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едвосхищение результата и уровня усвоения знаний.                                                 П:  Самостоятельно создавать алгоритмы деятельности. Построение рассуждения, 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существлять анализ объектов, делиться информацией с партнёром.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эмоционально-положительного отношения ученика к школе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смысл действия деления 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ратко записывают условие и решают задачи действием деление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по несколько предметов и на несколько частей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текстовые задачи на деление с использованием предметов и рисунков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: Самостоятельно создавать алгоритмы деятельности ,применение  их для решения задач нового ти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существлять взаимный контроль и оказывать в сотрудничестве необходимую взаимопомощь.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ками, ориентация на образец поведения «хорошего ученика», как пример для подражания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раскрывающие смысл действия деления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шать задачи на деление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и  задачи на деление с использованием предметов , рисунков и схематических чертежей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едвосхищать результат учебных действий; вносить необходимые коррективы с учётом допуще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: создавать и преобразовывать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бращаться за помощью, формулировать свои затруднения.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ками, ориентация на образец поведения «хорошего ученика», как пример для подражания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мпонентов и результата действия деление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ся компоненты результат действия деление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е, делитель, частное. (Значение частного)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математическую терминологию при записи и выполнении арифметического действия деление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Понимать и удерживать учебную задач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: поиск необходимой информации  в учебнике   для  решения познавательной задачи; применение полученной  информаци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:Строить понятные для партнёра высказывания, делиться информацией с классом.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ками, ориентация на образец поведения «хорошего ученика», как пример для подражания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шать необычные задачи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постановка учебной задачи на основе  соотнесения того, что уже известно и усвоено учащимися, и того , что ещё неизвест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мысловое чтение, извлечение необходимой информации из тек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онимать относительность мнений и подходов к решению проблемы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й позиции 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 Чему научились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использовать арифметическое действие деления для решения примеров и задач 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хода операций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сличение способа действия и его результата с заданным эталоном с целью обнаружения отклонений и отличий от эта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П: применять правила и пользоваться инструкциями, осуществлять рефлексию способов действий; применять получ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спользовать речь для регуляции своего действия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адекватно судить о причинах своего успеха (неуспеха) в учении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ление»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 Чему научились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использовать арифметическое действие деления для решения примеров и задач 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хода операций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оставление плана и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: ориентироваться на различные способы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с помощью вопросов  получать необходимые сведения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, способности адекватно судить о причинах своего успеха (неуспеха) в учении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ая проверка знаний. Работа в паре по тесту № 6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ботать по тесту «Верно? Неверно?»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е, неверное высказывание, равенство, неравенство и др. изученные термины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ботать в паре в форме тестов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выбирать действия в соответствии с поставленной задачей и условиями её реализации,  сравнивать способ действия и его результат с заданным эталоном с целью обнаружения отклонений от этал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использовать общие приёмы решения задач; применять правила и пользоваться инструкциям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аргументировать свою позицию, вести устный диалог, слушать собеседника.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адекватно судить о причинах своего успеха (неуспеха) в учении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6363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компонентами и результатом умножения  (7 ч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компонентами и результатом умножения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-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вязан каждый множитель с произведением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, множители, связь между компонентами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, что если произведение двух множителей разделить на один из них, то получится другой множитель. Научатся составлять соответствующие равенства.</w:t>
            </w:r>
          </w:p>
        </w:tc>
        <w:tc>
          <w:tcPr>
            <w:tcW w:w="2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Понимать и удерживать учебную задач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: поиск необходимой информации  в учебнике   для  решения познавательной задачи; применение полученной  информации 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.                   К:  Использовать речь для регуляции своего действия.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овладение новыми компетенциями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деления, основанный на связи между компонентами и результатом умножения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находить частное используя произведение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, множители, связь между компонентами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связь между компонентами и результатом умножения для выполнения деления.</w:t>
            </w:r>
          </w:p>
        </w:tc>
        <w:tc>
          <w:tcPr>
            <w:tcW w:w="2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преобразовывать практическую задачу в познавательную; применять установленные правила в планировании способа решения.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применять правила и пользоваться инструкциями и освоенными закономерностями.        К:     Использовать речь для регуляции своего действия. 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ками, ориентация на образец поведения «хорошего ученика», как пример для подражания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умножения  и деления на число 10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множать и делить на 10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, частное, множители, связь между компонентами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умножение и деление с числом 10.</w:t>
            </w:r>
          </w:p>
        </w:tc>
        <w:tc>
          <w:tcPr>
            <w:tcW w:w="2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онимать и удерживать учебную задачу;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: поиск необходимой информации  в учебнике   для  решения познавательной задачи; применение полученной  информации 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.                   К:  Использовать речь для регуляции своего действия.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овладение новыми компетенциями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: цена, количество, стоимость.</w:t>
            </w:r>
          </w:p>
        </w:tc>
        <w:tc>
          <w:tcPr>
            <w:tcW w:w="13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спользуют связь между компонентами при решении задач?</w:t>
            </w:r>
          </w:p>
        </w:tc>
        <w:tc>
          <w:tcPr>
            <w:tcW w:w="2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: цена, количество, стоимость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задачи с величинами: цена, количество, стоимость.</w:t>
            </w:r>
          </w:p>
        </w:tc>
        <w:tc>
          <w:tcPr>
            <w:tcW w:w="2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проявлять познавательную инициативу в учебном сотрудничестве.               П: поиск необходимой информации  в учебнике   для  решения познавательной задачи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.                   : К: Формулировать собственное мнение и позицию</w:t>
            </w:r>
          </w:p>
        </w:tc>
        <w:tc>
          <w:tcPr>
            <w:tcW w:w="20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       познавательный интерес к новому учебному материалу.</w:t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третьего слагаемого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шать  задачи, если  надо узнать третье слагаемое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: цена, количество, стоим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задачи на нахождение третьего слагаемого.</w:t>
            </w:r>
          </w:p>
        </w:tc>
        <w:tc>
          <w:tcPr>
            <w:tcW w:w="2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еобразовывать практическую задачу в познавательную; определять последовательность промежуточных целей и соответствующих им действий с учётом конечного результата; предвосхищать результ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 информации, её фиксация с  использованием  знаково – символические средства:( модели и схемы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аргументировать свою позицию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ками, ориентация на образец поведения «хорошего ученика», как пример для подражания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третьего слагаемо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ешать  задачи, если  надо узнать третье слагаемое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: цена, количество, стоим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ешать задачи на нахождение третьего слагаемого, отличать их от задач в два действия других видов.</w:t>
            </w:r>
          </w:p>
        </w:tc>
        <w:tc>
          <w:tcPr>
            <w:tcW w:w="2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оявлять познавательную инициативу в учебном сотрудничестве .             П: устанавливать аналогии.                             К: аргументировать свою позицию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й позиции 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8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язь между компонентами и результатом умножения»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ли я оцениваю свои знания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полученные знания в самостоятельной работе</w:t>
            </w:r>
          </w:p>
        </w:tc>
        <w:tc>
          <w:tcPr>
            <w:tcW w:w="2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сличение способа действия и его результата с заданным эталоном с целью обнаружения отклонений и отличий от эта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онимать относительность мнений и подходов к решению проблемы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личностной заинтересованности в приобретении и расширении знаний и способов действий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ое умножение и деление (14 ч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Умножение числа 2 и на 2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помнить случаи умножения  по 2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таблицу умножения на 2.</w:t>
            </w:r>
          </w:p>
        </w:tc>
        <w:tc>
          <w:tcPr>
            <w:tcW w:w="2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онимать и удерживать учебную задачу;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: поиск необходимой информации  в учебнике   для  решения познавательной задачи; применение полученной  информации 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.                   К:  Использовать речь для регуляции своего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       познавательный интерес к новому учебному материалу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2 и на 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умножения числа 2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 урок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спользовать таблицу умножения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. Равенства. «Дважды два – четыре»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таблицу умножения.</w:t>
            </w:r>
          </w:p>
        </w:tc>
        <w:tc>
          <w:tcPr>
            <w:tcW w:w="2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концентрация воли для преодоления интеллектуальных затруд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П: применять правила и пользоваться инструкциями, осуществлять рефлексию способов действий; применять получ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спользовать речь для регуляции своего действия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й позиции 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2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спользовать таблицу умножения для деления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таблицу умножения для деления.</w:t>
            </w:r>
          </w:p>
        </w:tc>
        <w:tc>
          <w:tcPr>
            <w:tcW w:w="2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остановка учебной задачи на основе  соотнесения того, что уже известно и усвоено учащимися, и того , что ещё неизвестно.              Деление на 2.П: построение логической цепи рассуждений.                  К:   Строить понятные для партнёра высказывания, делиться информацией с классом.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содержательные моменты школьной действительности – уроки, познание нового, овладение новыми компетенциями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2. Закрепление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спользовать таблицу умножения для деления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таблицу умножения для деления.</w:t>
            </w:r>
          </w:p>
        </w:tc>
        <w:tc>
          <w:tcPr>
            <w:tcW w:w="2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проявлять познавательную инициативу в учебном сотрудничестве .             П: устанавливать аналогии.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осуществлять взаимный контроль и оказывать в сотрудничестве необходимую взаимопомощь                           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ками, ориентация на образец поведения «хорошего ученика», как пример для подражания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Решение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7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спользовать таблицу умножения и деления для решения задач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таблицу умножени и деления для решения задач.</w:t>
            </w:r>
          </w:p>
        </w:tc>
        <w:tc>
          <w:tcPr>
            <w:tcW w:w="2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оставление плана и последовательности действий.                          П: устанавливать аналогии.                          К: осуществлять взаимный контроль и оказывать в сотрудничестве необходимую взаимопомощь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верия и способности  к пониманию чувств других людей и сопереживание им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3 и  на 3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помнить случаи умножения  по 3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таблицу умножения на3.</w:t>
            </w:r>
          </w:p>
        </w:tc>
        <w:tc>
          <w:tcPr>
            <w:tcW w:w="2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онимать и удерживать учебную задачу;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: поиск необходимой информации  в учебнике   для  решения познавательной задачи; применение полученной  информации 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.                   К:  Использовать речь для регуляции своего    действия.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       познавательный интерес к новому учебному материалу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3 и на 3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ставить таблицу умножения на 3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ят  таблицу умножения на 3.</w:t>
            </w:r>
          </w:p>
        </w:tc>
        <w:tc>
          <w:tcPr>
            <w:tcW w:w="2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проявлять познавательную инициативу в учебном сотрудничестве .                     П: устанавливать аналогии.                               К: осуществлять взаимный контроль и оказывать в сотрудничестве необходимую взаимопомощь 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ками, ориентация на образец поведения «хорошего ученика», как пример для подражания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3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спользовать таблицу умножения для деления на 3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таблицу умножения для деления на 3.</w:t>
            </w:r>
          </w:p>
        </w:tc>
        <w:tc>
          <w:tcPr>
            <w:tcW w:w="2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проявлять познавательную инициативу в учебном сотрудничестве .             П: устанавливать аналогии.                         К: осуществлять взаимный контроль и оказывать в сотрудничестве необходимую взаимопомощь                           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 -        познавательный интерес к новому учебному материалу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3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спользовать таблицу умножения для деления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ученными терминами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таблицу умножения для деления.</w:t>
            </w:r>
          </w:p>
        </w:tc>
        <w:tc>
          <w:tcPr>
            <w:tcW w:w="2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проявлять познавательную инициативу в учебном сотрудничестве .             П: устанавливать аналогии.                         К: осуществлять взаимный контроль и оказывать в сотрудничестве необходимую взаимопомощь                            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трудничества с учителем и одноклассниками, ориентация на образец поведения «хорошего ученика», как пример для подражания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анички для любознательных.»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троить логические высказывания, составлять числовые ряды, решать логические задачи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и года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задания творческого  и поискового характера.</w:t>
            </w:r>
          </w:p>
        </w:tc>
        <w:tc>
          <w:tcPr>
            <w:tcW w:w="2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постановка учебной задачи на основе  соотнесения того, что уже известно и усвоено учащимися, и того , что ещё неизвест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мысловое чтение, извлечение необходимой информации из тек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онимать относительность мнений и подходов к решению проблемы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личностной заинтересованности в приобретении и расширении знаний и способов действий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бличное умножение и деление»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узнали? Чему научились?»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и года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использовать табличное умножение и деление для решения примеров и задач 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хода операций.</w:t>
            </w:r>
          </w:p>
        </w:tc>
        <w:tc>
          <w:tcPr>
            <w:tcW w:w="2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сличение способа действия и его результата с заданным эталоном с целью обнаружения отклонений и отличий от эта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П: применять правила и пользоваться инструкциями, осуществлять рефлексию способов действий; применять получ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спользовать речь для регуляции своего действия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адекватно судить о причинах своего успеха (неуспеха) в учении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узнали? Чему научились?»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и года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использовать табличное умножение и деление для решения примеров и задач 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хода операций.</w:t>
            </w:r>
          </w:p>
        </w:tc>
        <w:tc>
          <w:tcPr>
            <w:tcW w:w="2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оставление плана и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: ориентироваться на различные способы решени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с помощью вопросов  получать необходимые сведения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, способности адекватно судить о причинах своего успеха (неуспеха) в учении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верим себя и оценим свои достижения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.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ли я оцениваю свои знания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и года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полученные знания в самостоятельной работе</w:t>
            </w:r>
          </w:p>
        </w:tc>
        <w:tc>
          <w:tcPr>
            <w:tcW w:w="28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личение способа действия и его результата с заданным эталоном с целью обнаружения отклонений и отличий от эталона.                             П: контроль и оценка процесса и результатов деятельности.                        К: аргументировать свою позицию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, способности адекватно судить о причинах своего успеха (неуспеха) в учении, уважать себя и верить в успех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6363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                                  Числа от 1 до 10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лучают, называют и записывают числа от20 до 10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е года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моделировать и объяснять ход устных приёмов сложение и вычитание в пределах 100.</w:t>
            </w:r>
          </w:p>
        </w:tc>
        <w:tc>
          <w:tcPr>
            <w:tcW w:w="2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способность к мобилизации сил , к волевому усилию, к преодолению препятств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уществлять анализ объектов с выделением существенных и несущественных признаков.                         К: определять общую цель и пути её достижения;    проявлять активность во взаимодействии для решения коммуникативных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х задач.</w:t>
            </w:r>
          </w:p>
        </w:tc>
        <w:tc>
          <w:tcPr>
            <w:tcW w:w="1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и стремление к преодолению этого разрыва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буквенные выражения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математические выражения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е года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записывать числовые  и буквенные выражения, находить их значения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способность к мобилизации сил , к волевому усилию, к преодолению препятств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Осуществлять анализ объектов с выделением существенных и несущественных признаков.                       К:  определять общую цель и пути её достижения;    проявлять активность во взаимодействии для решения коммуникатив -ных и познавательных задач.                    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 и стремление к преодолению этого разрыва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, неравенство, уравн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 9.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личать равенство, неравенство и уравнение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е года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верные и неверные равенства, решать уравнения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способность к мобилизации сил , к волевому усилию, к преодолению препятствий.                  П: Осуществлять анализ объектов с выделением существенных и несущественных признаков.                            К:  определять общую цель и пути её достижения;    проявлять активность во взаимодействии для решения коммуникатив- ных и познавательных задач.                       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и стремление к преодолению этого разрыва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существует связь между результатом и компонентами в действиях сложение и вычит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случаях используют свойства сложения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е года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математическую терминологию при чтении, записи и выполнении арифметических действий; использовать связь между результатом и компонентами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сложения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 способность к мобилизации сил , к волевому усилию, к преодолению препятствий.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Осуществлять анализ объектов с выделением существенных и несущественных признаков.                         К:  определять общую цель и пути её достижения;    проявлять активность во взаимодействии для решения коммуникатив- ных и познавательных задач.                       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и стремление к преодолению этого разрыва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 приёмы сложения и вычит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0.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ких случаях используют для вычислений таблицу слож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ли письменные вычисления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е года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арифметические действия с использованием изученных алгоритмов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способность к мобилизации сил , к волевому усилию, к преодолению препятств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Осуществлять анализ объектов с выделением существенных и несущественных признаков.                         К:   определять общую цель и пути её достижения;    проявлять активность во взаимодействии для решения коммуникатив- ных и познавательных задач.                        </w:t>
            </w:r>
          </w:p>
        </w:tc>
        <w:tc>
          <w:tcPr>
            <w:tcW w:w="16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и стремление к преодолению этого разрыва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способ краткой записи задачи и её решения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е года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разные типы краткой записи условия задач; выбирать правильные пути их решения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способность к мобилизации сил , к волевому усилию, к преодолению препятств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Осуществлять анализ объектов с выделением существенных и несущественных признаков.                         К:   определять общую цель и пути её достижения;    проявлять активность во взаимодействии для решения коммуникатив- ных и познавательных задач.                        </w:t>
            </w:r>
          </w:p>
        </w:tc>
        <w:tc>
          <w:tcPr>
            <w:tcW w:w="16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и стремление к преодолению этого разрыва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ли ты понял по пройденному материалу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е года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разные типы краткой записи условия задач; выбирать правильные пути их решения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способность к мобилизации сил , к волевому усилию, к преодолению препятст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Осуществлять анализ объектов с выделением существенных и несущественных признаков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определять общую цель и пути её достижения;    проявлять активность во взаимодействии для решения коммуникатив- ных и познавательных задач.                        </w:t>
            </w:r>
          </w:p>
        </w:tc>
        <w:tc>
          <w:tcPr>
            <w:tcW w:w="16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, способности адекватно судить о причинах своего успеха (неуспеха) в учении, уважать себя и верить в успех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трезка. Единицы дли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.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знали об измерении длины отрезков и о других геометрических фигурах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е года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давать характеристики геометрическим фигурам с использованием изученных свойств и терминов; выполнять задания прикладного характера.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способность к мобилизации сил , к волевому усилию, к преодолению препятст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Осуществлять анализ объектов с выделением существенных и несущественных признаков.                         К:   определять общую цель и пути её достижения;    проявлять активность во взаимодействии для решения коммуникатив ных и познавательных задач.                        </w:t>
            </w:r>
          </w:p>
        </w:tc>
        <w:tc>
          <w:tcPr>
            <w:tcW w:w="16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раниц того, «что я знаю», и того «что я не знаю»,и стремление к преодолению этого разрыва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№ 10.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ли я оцениваю свои знания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е года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полученные знания в самостоятельной работе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оставление плана и последовательности действий.                        П: контроль и оценка процесса и результатов деятельности.                        К: адекватно оценивать собственное поведение.</w:t>
            </w:r>
          </w:p>
        </w:tc>
        <w:tc>
          <w:tcPr>
            <w:tcW w:w="16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-ность и ответственность за свои поступки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 ли я исправлять свои ошибки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е года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именять полученные знания в самостоятельной работе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личение способа действия и его результата с заданным эталоном с целью обнаружения отклонений и отличий от эталона.                             П: контроль и оценка процесса и результатов деятельности.                        К: аргументировать свою позицию</w:t>
            </w:r>
          </w:p>
        </w:tc>
        <w:tc>
          <w:tcPr>
            <w:tcW w:w="16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, включая осознание своих возможностей в учении, способности адекватно судить о причинах своего успеха (неуспеха) в учении, уважать себя и верить в успех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не понравилось больше всего в изученном за год материале?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используемые в течение года.</w:t>
            </w:r>
          </w:p>
        </w:tc>
        <w:tc>
          <w:tcPr>
            <w:tcW w:w="2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анализировать полученные за год знания. 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способность к мобилизации сил , к волевому усилию, к преодолению препятст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Осуществлять анализ объектов с выделением существенных и несущественных признаков.                         К:   определять общую цель и пути её достижения;    проявлять активность во взаимодействии для решения коммуникатив- ных и познавательных задач.                        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-ность и ответствен-ность за свои поступки.</w:t>
            </w:r>
          </w:p>
        </w:tc>
        <w:tc>
          <w:tcPr>
            <w:tcW w:w="33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PAGE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61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column">
                <wp:posOffset>9469755</wp:posOffset>
              </wp:positionH>
              <wp:positionV relativeFrom="paragraph">
                <wp:posOffset>635</wp:posOffset>
              </wp:positionV>
              <wp:extent cx="13906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3.2pt;mso-wrap-distance-left:0pt;mso-wrap-distance-right:0pt;mso-wrap-distance-top:0pt;mso-wrap-distance-bottom:0pt;margin-top:0.05pt;mso-position-vertical-relative:text;margin-left:745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baseline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6:00:00Z</dcterms:created>
  <dc:creator>Дом</dc:creator>
  <dc:description/>
  <cp:keywords/>
  <dc:language>en-US</dc:language>
  <cp:lastModifiedBy>User</cp:lastModifiedBy>
  <dcterms:modified xsi:type="dcterms:W3CDTF">2019-01-16T11:52:00Z</dcterms:modified>
  <cp:revision>4</cp:revision>
  <dc:subject/>
  <dc:title>№ п/п</dc:title>
</cp:coreProperties>
</file>